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3811905" cy="2858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3811905" cy="2858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</w:t>
      </w:r>
      <w:r>
        <w:rPr/>
        <w:t>FOT. NR7                                                                                                                             FOT. NR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3811905" cy="2858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3811905" cy="2858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FOT. NR8                                                                                                                            FOT. NR6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48:00Z</dcterms:created>
  <dc:creator>Marcin</dc:creator>
  <dc:description/>
  <dc:language>en-US</dc:language>
  <cp:lastModifiedBy>Marcin</cp:lastModifiedBy>
  <cp:lastPrinted>2010-12-16T15:11:00Z</cp:lastPrinted>
  <dcterms:modified xsi:type="dcterms:W3CDTF">2012-12-07T07:48:00Z</dcterms:modified>
  <cp:revision>2</cp:revision>
  <dc:subject/>
  <dc:title>FOT</dc:title>
</cp:coreProperties>
</file>